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b/>
          <w:b/>
          <w:bCs/>
          <w:color w:val="0000FF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AA -       All after</w:t>
        <w:br/>
      </w:r>
      <w:r>
        <w:rPr>
          <w:rFonts w:cs="Arial" w:ascii="Arial" w:hAnsi="Arial"/>
          <w:b/>
          <w:bCs/>
          <w:color w:val="0000FF"/>
          <w:sz w:val="15"/>
          <w:szCs w:val="15"/>
          <w:lang w:val="en-GB"/>
        </w:rPr>
        <w:t>&lt;AA&gt;    End Of Line</w:t>
      </w: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br/>
      </w: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AB -       All before</w:t>
        <w:br/>
        <w:t>ABT -     About</w:t>
        <w:br/>
        <w:t>ADEE -   Addressee</w:t>
        <w:br/>
        <w:t>ADR -     Address</w:t>
        <w:br/>
        <w:t>ADS -     Address</w:t>
        <w:br/>
        <w:t>AGN -     Again</w:t>
        <w:br/>
        <w:t>AM -      Amplitude Modulation</w:t>
        <w:br/>
        <w:t>ANI -      Any</w:t>
        <w:br/>
        <w:t>ANS -     Answer</w:t>
        <w:br/>
        <w:t>ANT -     Antenna</w:t>
        <w:br/>
      </w:r>
      <w:r>
        <w:rPr>
          <w:rFonts w:cs="Arial" w:ascii="Arial" w:hAnsi="Arial"/>
          <w:b/>
          <w:bCs/>
          <w:color w:val="0000FF"/>
          <w:sz w:val="15"/>
          <w:szCs w:val="15"/>
          <w:lang w:val="en-GB"/>
        </w:rPr>
        <w:t>&lt;</w:t>
      </w:r>
      <w:bookmarkStart w:id="0" w:name="PROSIGNS"/>
      <w:r>
        <w:rPr>
          <w:rFonts w:cs="Arial" w:ascii="Arial" w:hAnsi="Arial"/>
          <w:b/>
          <w:bCs/>
          <w:color w:val="0000FF"/>
          <w:sz w:val="15"/>
          <w:szCs w:val="15"/>
          <w:lang w:val="en-GB"/>
        </w:rPr>
        <w:t>AR&gt;    End of message</w:t>
      </w:r>
      <w:r>
        <w:rPr>
          <w:b/>
          <w:bCs/>
          <w:color w:val="0000FF"/>
          <w:sz w:val="15"/>
          <w:szCs w:val="15"/>
          <w:lang w:val="en-GB"/>
        </w:rPr>
        <w:br/>
      </w:r>
      <w:r>
        <w:rPr>
          <w:rFonts w:cs="Arial" w:ascii="Arial" w:hAnsi="Arial"/>
          <w:b/>
          <w:bCs/>
          <w:color w:val="0000FF"/>
          <w:sz w:val="15"/>
          <w:szCs w:val="15"/>
          <w:lang w:val="en-GB"/>
        </w:rPr>
        <w:t>&lt;AS&gt;</w:t>
      </w:r>
      <w:bookmarkEnd w:id="0"/>
      <w:r>
        <w:rPr>
          <w:rFonts w:cs="Verdana" w:ascii="Verdana" w:hAnsi="Verdana"/>
          <w:b/>
          <w:bCs/>
          <w:color w:val="0000FF"/>
          <w:sz w:val="15"/>
          <w:szCs w:val="15"/>
          <w:lang w:val="en-GB"/>
        </w:rPr>
        <w:t xml:space="preserve">    </w:t>
      </w:r>
      <w:r>
        <w:rPr>
          <w:rFonts w:cs="Arial" w:ascii="Arial" w:hAnsi="Arial"/>
          <w:b/>
          <w:bCs/>
          <w:color w:val="0000FF"/>
          <w:sz w:val="15"/>
          <w:szCs w:val="15"/>
          <w:lang w:val="en-GB"/>
        </w:rPr>
        <w:t>Stand by; wait</w:t>
        <w:br/>
        <w:t>&lt;AT&gt; - used for the @ sign for E-Mail Addresses New proposal is AC run together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br/>
        <w:br/>
        <w:t> </w:t>
      </w: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BCI -     Broadcast Interference</w:t>
        <w:br/>
        <w:t>BCL -    Broadcast Listener</w:t>
        <w:br/>
        <w:t>BCNU - Be seeing you</w:t>
        <w:br/>
        <w:t>BD -      Bad</w:t>
        <w:br/>
        <w:t>BK -     Break, Break in</w:t>
        <w:br/>
        <w:t>BN -     All between; Been</w:t>
        <w:br/>
      </w:r>
      <w:r>
        <w:rPr>
          <w:rFonts w:cs="Arial" w:ascii="Arial" w:hAnsi="Arial"/>
          <w:b/>
          <w:bCs/>
          <w:color w:val="0000FF"/>
          <w:sz w:val="15"/>
          <w:szCs w:val="15"/>
          <w:lang w:val="en-GB"/>
        </w:rPr>
        <w:t xml:space="preserve">&lt;BT&gt;    Separation (break) between address and text; between text and signature. </w:t>
      </w:r>
      <w:r>
        <w:rPr>
          <w:rFonts w:cs="Arial" w:ascii="Verdana" w:hAnsi="Verdana"/>
          <w:b/>
          <w:bCs/>
          <w:color w:val="000000"/>
          <w:sz w:val="20"/>
          <w:szCs w:val="20"/>
          <w:lang w:val="en-GB"/>
        </w:rPr>
        <w:br/>
      </w:r>
      <w:r>
        <w:rPr>
          <w:rFonts w:cs="Arial" w:ascii="Arial" w:hAnsi="Arial"/>
          <w:b/>
          <w:bCs/>
          <w:sz w:val="15"/>
          <w:szCs w:val="15"/>
          <w:lang w:val="en-GB"/>
        </w:rPr>
        <w:t>BTH</w:t>
      </w: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 xml:space="preserve">  Both </w:t>
        <w:br/>
        <w:t>BTR -   Better</w:t>
        <w:br/>
        <w:t>BTW -  By The Way</w:t>
        <w:br/>
        <w:t>BUG -  Semi-Automatic key</w:t>
        <w:br/>
        <w:t>BURO -Bureau</w:t>
        <w:br/>
        <w:t>B4 -     Before</w:t>
      </w:r>
    </w:p>
    <w:p>
      <w:pPr>
        <w:pStyle w:val="NormalWeb"/>
        <w:rPr>
          <w:b/>
          <w:b/>
          <w:bCs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C -       Yes, Correct</w:t>
        <w:br/>
        <w:t>CB -     CallBook</w:t>
        <w:br/>
        <w:t>CBA - Callbook Address</w:t>
        <w:br/>
        <w:t>CFM -  Confirm; I confirm</w:t>
        <w:br/>
        <w:t>CK -    Ckeck</w:t>
        <w:br/>
        <w:t>CKT -  Circuit</w:t>
        <w:br/>
        <w:t>CL -     I am closing my station; Call</w:t>
        <w:br/>
        <w:t>CLBK - Callbook</w:t>
        <w:br/>
        <w:t>CLD -  Called</w:t>
        <w:br/>
        <w:t>CLG -  Calling</w:t>
        <w:br/>
        <w:t>CMG - Coming</w:t>
        <w:br/>
        <w:t>CNT -  Can't</w:t>
        <w:br/>
        <w:t>CONDX - Conditions</w:t>
        <w:br/>
        <w:t>CPI -   Copy</w:t>
        <w:br/>
        <w:t>CQ -    Calling any station</w:t>
        <w:br/>
        <w:t>CRD -  Card</w:t>
        <w:br/>
        <w:t>CS -     Call Sign</w:t>
        <w:br/>
        <w:t>CU -    See You</w:t>
        <w:br/>
        <w:t>CUAGN - See You Again</w:t>
        <w:br/>
        <w:t>CUD  - Could</w:t>
        <w:br/>
        <w:t>CUL -  See You later</w:t>
        <w:br/>
        <w:t>CUM - Come</w:t>
        <w:br/>
        <w:t>CUZ -  Because</w:t>
        <w:br/>
        <w:t>CW -   Continuous wav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DA -     Day</w:t>
        <w:br/>
        <w:t>DE -     From, This Is</w:t>
        <w:br/>
        <w:t>DIFF -  Difference</w:t>
        <w:br/>
        <w:t>DLD -   Delivered</w:t>
        <w:br/>
        <w:t>DLVD - Delivered</w:t>
        <w:br/>
        <w:t>DN -     Down</w:t>
        <w:br/>
        <w:t>DR -     Dear</w:t>
        <w:br/>
        <w:t xml:space="preserve">DSW -  Russian CW abbreviation for goodbye. </w:t>
        <w:br/>
      </w:r>
      <w:r>
        <w:rPr>
          <w:rFonts w:cs="Arial" w:ascii="Arial" w:hAnsi="Arial"/>
          <w:b/>
          <w:bCs/>
          <w:color w:val="000000"/>
          <w:sz w:val="15"/>
          <w:szCs w:val="15"/>
        </w:rPr>
        <w:t>DWN -  Down</w:t>
        <w:br/>
        <w:t>DX -     Distan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Web"/>
        <w:rPr>
          <w:b/>
          <w:b/>
          <w:bCs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EL -     Element</w:t>
        <w:br/>
        <w:t>ES -     And</w:t>
        <w:br/>
        <w:t>ENUF - Enough</w:t>
        <w:br/>
        <w:t>EU -     Europe</w:t>
        <w:br/>
        <w:t>EVE -  Evening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FB -     Fine Business, excellent</w:t>
        <w:br/>
        <w:t>FER -   For </w:t>
        <w:br/>
        <w:t>FM -    Frequency Modulation: From</w:t>
        <w:br/>
        <w:t>FONE - Phone</w:t>
        <w:br/>
        <w:t>FQ -     Frequency</w:t>
        <w:br/>
        <w:t>Freq -- Frequency</w:t>
        <w:br/>
        <w:t>FWD – Forward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GA -     Go ahead; Good Afternoon</w:t>
        <w:br/>
        <w:t>GB -     Good bye, God Bless</w:t>
        <w:br/>
        <w:t>GD -     Good, Good Day</w:t>
        <w:br/>
        <w:t>GE -     Good Evening</w:t>
        <w:br/>
        <w:t>GESS - Guess</w:t>
        <w:br/>
        <w:t>GG -     Going</w:t>
        <w:br/>
        <w:t>GLD -- Glad</w:t>
        <w:br/>
        <w:t>GM -    Good morning</w:t>
        <w:br/>
        <w:t>GN -     Good night</w:t>
        <w:br/>
        <w:t>GND -   Ground</w:t>
        <w:br/>
        <w:t>GP --    Ground Plane</w:t>
        <w:br/>
        <w:t>GS -     Green Stamp</w:t>
        <w:br/>
        <w:t>GUD -   Good</w:t>
        <w:br/>
        <w:t>GV -     Give</w:t>
        <w:br/>
        <w:t>GVG -  Giving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FF"/>
          <w:sz w:val="15"/>
          <w:szCs w:val="15"/>
          <w:lang w:val="en-GB"/>
        </w:rPr>
        <w:t>&lt;HH&gt; Error in sending</w:t>
      </w:r>
      <w:r>
        <w:rPr>
          <w:rFonts w:cs="Arial" w:ascii="Arial" w:hAnsi="Arial"/>
          <w:b/>
          <w:bCs/>
          <w:sz w:val="15"/>
          <w:szCs w:val="15"/>
          <w:lang w:val="en-GB"/>
        </w:rPr>
        <w:br/>
        <w:t xml:space="preserve">HI - </w:t>
      </w: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The telegraph laugh; High</w:t>
        <w:br/>
        <w:t>HPE -   Hope</w:t>
        <w:br/>
        <w:t>HQ -    Headquarters</w:t>
        <w:br/>
        <w:t>HR -    Here; Hear, Hour</w:t>
        <w:br/>
        <w:t>HRD -  Heard</w:t>
        <w:br/>
        <w:t>HRS -  Hours</w:t>
        <w:br/>
        <w:t>HRD -- Heard</w:t>
        <w:br/>
        <w:t>HV -    Have</w:t>
        <w:br/>
        <w:t>HVG - Having</w:t>
        <w:br/>
        <w:t>HVY - Heavy</w:t>
        <w:br/>
        <w:t>HW -   How, How Copy?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II  --     I Repeat</w:t>
        <w:br/>
      </w:r>
      <w:r>
        <w:rPr>
          <w:rFonts w:cs="Arial" w:ascii="Arial" w:hAnsi="Arial"/>
          <w:color w:val="0000FF"/>
          <w:sz w:val="15"/>
          <w:szCs w:val="15"/>
          <w:lang w:val="en-GB"/>
        </w:rPr>
        <w:t>&lt;II&gt; Short form of &lt;HH&gt;</w:t>
      </w: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br/>
      </w:r>
      <w:r>
        <w:rPr>
          <w:rFonts w:cs="Arial" w:ascii="Arial" w:hAnsi="Arial"/>
          <w:b/>
          <w:bCs/>
          <w:color w:val="0000FF"/>
          <w:sz w:val="15"/>
          <w:szCs w:val="15"/>
          <w:lang w:val="en-GB"/>
        </w:rPr>
        <w:t>&lt;IMI&gt; -    Repeat, Say Again</w:t>
      </w: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br/>
        <w:t>INFO - Info</w:t>
        <w:br/>
        <w:t>JA -    Japanese Station</w:t>
        <w:br/>
        <w:t>K -       Invitation To Transmit</w:t>
        <w:br/>
        <w:t>KA    Beginning of message</w:t>
        <w:br/>
        <w:t>KLIX - KeyClicks</w:t>
        <w:br/>
        <w:t>KN    Go only, invite a specific station to transmi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LID -     A poor operator</w:t>
        <w:br/>
        <w:t>LNG -   Long</w:t>
        <w:br/>
        <w:t>LP -     Long Path</w:t>
        <w:br/>
        <w:t>LSN -   Listen</w:t>
        <w:br/>
        <w:t>LTR -   Later; letter</w:t>
        <w:br/>
        <w:t>LV -     Leave</w:t>
        <w:br/>
        <w:t>LVG -  Leaving</w:t>
        <w:br/>
        <w:t>LW -    Long Wire., Long Wav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MA -    Millamperes</w:t>
        <w:br/>
      </w:r>
      <w:r>
        <w:rPr>
          <w:rFonts w:cs="Arial" w:ascii="Arial" w:hAnsi="Arial"/>
          <w:b/>
          <w:bCs/>
          <w:sz w:val="15"/>
          <w:szCs w:val="15"/>
          <w:lang w:val="en-GB"/>
        </w:rPr>
        <w:t>MGR -  Manager</w:t>
        <w:br/>
        <w:t>MI -     My</w:t>
      </w: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 xml:space="preserve"> </w:t>
        <w:br/>
        <w:t>MILL - Typewiter</w:t>
        <w:br/>
        <w:t>MILS -  Millamperes</w:t>
        <w:br/>
        <w:t>MNI -    Many</w:t>
        <w:br/>
        <w:t>MOM - Moment</w:t>
        <w:br/>
        <w:t>MSG -  Message; Prefix to radiogram</w:t>
        <w:br/>
        <w:t>MULT – Multiplie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N -       No, Negative, Incorrect, No More</w:t>
        <w:br/>
        <w:t>N -       Nine (as in Signal Report)</w:t>
        <w:br/>
        <w:t>NCS -  Net Control Station</w:t>
        <w:br/>
        <w:t>ND -     Nothing Doing </w:t>
        <w:br/>
        <w:t>NIL -    Nothing; I have nothing for you;   Not In Log</w:t>
        <w:br/>
        <w:t>NM -    No more</w:t>
        <w:br/>
      </w:r>
      <w:r>
        <w:rPr>
          <w:rFonts w:cs="Arial" w:ascii="Arial" w:hAnsi="Arial"/>
          <w:b/>
          <w:bCs/>
          <w:sz w:val="15"/>
          <w:szCs w:val="15"/>
          <w:lang w:val="en-GB"/>
        </w:rPr>
        <w:t>&lt;NR&gt; -     Number, Near</w:t>
      </w: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br/>
        <w:t>NW -    Now; I resume transmissio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OB -    Old boy</w:t>
        <w:br/>
        <w:t>OC -    Old chap</w:t>
        <w:br/>
        <w:t>OK -    Correct</w:t>
        <w:br/>
        <w:t>OM -    Old man</w:t>
        <w:br/>
        <w:t>OP -    Operator</w:t>
        <w:br/>
        <w:t>OPR -  Operator</w:t>
        <w:br/>
        <w:t>OT -    Old timer; Old top</w:t>
        <w:br/>
        <w:t>OW -   Old Woma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PBL -    Preamble</w:t>
        <w:br/>
        <w:t>PKG -    Package</w:t>
        <w:br/>
        <w:t>PSE -    Please</w:t>
        <w:br/>
        <w:t>PT -      Point</w:t>
        <w:br/>
        <w:t>PWR -   Power</w:t>
        <w:br/>
        <w:t>PX -      Press, Prefix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R -       Received as transmitted; Are;</w:t>
        <w:br/>
        <w:t>R -       Decimal Point </w:t>
      </w:r>
      <w:r>
        <w:rPr>
          <w:rFonts w:cs="Arial" w:ascii="Arial" w:hAnsi="Arial"/>
          <w:b/>
          <w:bCs/>
          <w:sz w:val="15"/>
          <w:szCs w:val="15"/>
          <w:lang w:val="en-GB"/>
        </w:rPr>
        <w:t xml:space="preserve"> (with numbers)</w:t>
      </w: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 xml:space="preserve"> </w:t>
        <w:br/>
        <w:t>RC -     Ragchew</w:t>
        <w:br/>
        <w:t>RCD -   Received</w:t>
        <w:br/>
        <w:t>RCVR - Receiver</w:t>
        <w:br/>
        <w:t>RE -     Concerning; Regarding</w:t>
        <w:br/>
        <w:t>REF -   Refer to; Referring to; Reference</w:t>
        <w:br/>
        <w:t>RFI -    Radio frequency interference</w:t>
        <w:br/>
        <w:t>RIG -    Station equipment</w:t>
        <w:br/>
        <w:t>ROTFL - Rolling on the floor laughing</w:t>
        <w:br/>
        <w:t>RPT -   Repeat, Report</w:t>
        <w:br/>
        <w:t>RTTY - Radio teletype</w:t>
        <w:br/>
        <w:t>RST -   Readability, strength, tone</w:t>
        <w:br/>
        <w:t>RX -     Receive, Receive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SA -        Say</w:t>
        <w:br/>
        <w:t>SASE -    Self-addressed, stamped envelope</w:t>
        <w:br/>
        <w:t>SED -      Said</w:t>
        <w:br/>
        <w:t>SAE -     Self-Addressed Envelope</w:t>
        <w:br/>
        <w:t>SEZ -      Says</w:t>
        <w:br/>
        <w:t>SGD -     Signed</w:t>
        <w:br/>
      </w:r>
      <w:r>
        <w:rPr>
          <w:rFonts w:cs="Arial" w:ascii="Arial" w:hAnsi="Arial"/>
          <w:b/>
          <w:bCs/>
          <w:sz w:val="15"/>
          <w:szCs w:val="15"/>
          <w:lang w:val="en-GB"/>
        </w:rPr>
        <w:t>SHUD -   Shoul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br/>
        <w:t>SIG -      Signature; Signal</w:t>
        <w:br/>
        <w:t>SINE -    Operator's personal initials or nickname</w:t>
        <w:br/>
      </w:r>
      <w:r>
        <w:rPr>
          <w:rFonts w:cs="Arial" w:ascii="Arial" w:hAnsi="Arial"/>
          <w:b/>
          <w:bCs/>
          <w:color w:val="0000FF"/>
          <w:sz w:val="15"/>
          <w:szCs w:val="15"/>
          <w:lang w:val="en-GB"/>
        </w:rPr>
        <w:t>&lt;SK&gt;</w:t>
      </w:r>
      <w:r>
        <w:rPr>
          <w:rFonts w:cs="Verdana" w:ascii="Verdana" w:hAnsi="Verdana"/>
          <w:b/>
          <w:bCs/>
          <w:color w:val="0000FF"/>
          <w:sz w:val="15"/>
          <w:szCs w:val="15"/>
          <w:lang w:val="en-GB"/>
        </w:rPr>
        <w:t xml:space="preserve">    </w:t>
      </w:r>
      <w:r>
        <w:rPr>
          <w:rFonts w:cs="Arial" w:ascii="Arial" w:hAnsi="Arial"/>
          <w:b/>
          <w:bCs/>
          <w:color w:val="0000FF"/>
          <w:sz w:val="15"/>
          <w:szCs w:val="15"/>
          <w:lang w:val="en-GB"/>
        </w:rPr>
        <w:t xml:space="preserve">Out; clear (end of communications, no reply expected.) </w:t>
      </w: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br/>
        <w:t>SK -       Silent Key</w:t>
        <w:br/>
        <w:t>SKED -   Schedule</w:t>
        <w:br/>
        <w:t>SN -       Soon</w:t>
        <w:br/>
        <w:t>SP -       Short Path</w:t>
        <w:br/>
        <w:t>SRI -      Sorry</w:t>
        <w:br/>
        <w:t>SS -       Sweepstakes</w:t>
        <w:br/>
        <w:t>SSB -     Single Side Band</w:t>
        <w:br/>
        <w:t>STN -     Station</w:t>
        <w:br/>
        <w:t>SUM -    Some</w:t>
        <w:br/>
        <w:t>SVC -     Service; Prefix to service message</w:t>
        <w:br/>
        <w:t>SWL -   Short Wave Listener</w:t>
        <w:br/>
      </w:r>
      <w:r>
        <w:rPr>
          <w:rFonts w:cs="Arial" w:ascii="Arial" w:hAnsi="Arial"/>
          <w:b/>
          <w:bCs/>
          <w:sz w:val="15"/>
          <w:szCs w:val="15"/>
          <w:lang w:val="en-GB"/>
        </w:rPr>
        <w:t>/ST short timer on check in</w:t>
      </w:r>
    </w:p>
    <w:p>
      <w:pPr>
        <w:pStyle w:val="Normal"/>
        <w:rPr>
          <w:rFonts w:ascii="Arial" w:hAnsi="Arial" w:cs="Arial"/>
          <w:b/>
          <w:b/>
          <w:bCs/>
          <w:sz w:val="15"/>
          <w:szCs w:val="15"/>
          <w:lang w:val="en-GB"/>
        </w:rPr>
      </w:pPr>
      <w:r>
        <w:rPr>
          <w:rFonts w:cs="Arial" w:ascii="Arial" w:hAnsi="Arial"/>
          <w:b/>
          <w:bCs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T -         Zero</w:t>
      </w:r>
      <w:r>
        <w:rPr>
          <w:rFonts w:cs="Arial" w:ascii="Arial" w:hAnsi="Arial"/>
          <w:b/>
          <w:bCs/>
          <w:sz w:val="15"/>
          <w:szCs w:val="15"/>
          <w:lang w:val="en-GB"/>
        </w:rPr>
        <w:t xml:space="preserve"> (with numbers)</w:t>
      </w: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 xml:space="preserve"> </w:t>
        <w:br/>
        <w:t>TEMP - Temperature</w:t>
        <w:br/>
        <w:t>TEST - Testing or Contest</w:t>
        <w:br/>
        <w:t>TFC -    Traffic</w:t>
        <w:br/>
        <w:t>TIA -     Thanks In Advance</w:t>
        <w:br/>
        <w:t>TMW -  Tomorrow</w:t>
        <w:br/>
        <w:t>TKS -    Thanks</w:t>
        <w:br/>
        <w:t>TNX -    Thanks</w:t>
        <w:br/>
        <w:t>TR -      Transmit</w:t>
        <w:br/>
        <w:t>T/R -     Transmit/Receive</w:t>
        <w:br/>
        <w:t>TRBL - Trouble</w:t>
        <w:br/>
        <w:t>TRIX -   Tricks</w:t>
        <w:br/>
        <w:t>TRX -    Transceiver</w:t>
        <w:br/>
        <w:t>TT -      That</w:t>
        <w:br/>
        <w:t>TTS -    That is</w:t>
        <w:br/>
        <w:t>TU -      Thank you</w:t>
        <w:br/>
        <w:t>TVI -     Television interference</w:t>
        <w:br/>
        <w:t>TX -      Transmitter; Transmit</w:t>
        <w:br/>
        <w:t>TXT -    Tex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U -        You</w:t>
        <w:br/>
        <w:t>UFB -    Ultra Fine Business</w:t>
        <w:br/>
      </w:r>
      <w:r>
        <w:rPr>
          <w:rFonts w:cs="Arial" w:ascii="Arial" w:hAnsi="Arial"/>
          <w:b/>
          <w:bCs/>
          <w:color w:val="0000FF"/>
          <w:sz w:val="15"/>
          <w:szCs w:val="15"/>
          <w:lang w:val="en-GB"/>
        </w:rPr>
        <w:t>UNLIS - Unlicensed</w:t>
      </w:r>
      <w:r>
        <w:rPr>
          <w:rFonts w:cs="Verdana" w:ascii="Verdana" w:hAnsi="Verdana"/>
          <w:color w:val="0000FF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br/>
        <w:t>UR -      Your; You're</w:t>
        <w:br/>
        <w:t>URL -    Universal Resource Locator</w:t>
        <w:br/>
        <w:t>             Address For a WebPage</w:t>
        <w:br/>
        <w:t>URS -    Your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VE    Understood (VE)</w:t>
      </w:r>
      <w:r>
        <w:rPr>
          <w:rFonts w:cs="Verdana" w:ascii="Verdana" w:hAnsi="Verdana"/>
          <w:b/>
          <w:bCs/>
          <w:color w:val="000000"/>
          <w:sz w:val="15"/>
          <w:szCs w:val="15"/>
          <w:lang w:val="en-GB"/>
        </w:rPr>
        <w:t xml:space="preserve"> </w:t>
        <w:br/>
      </w: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VERT - Vertical</w:t>
        <w:br/>
        <w:t>VFB -    Very fine business</w:t>
        <w:br/>
        <w:t>VFO -    Variable Frequency Oscillator</w:t>
        <w:br/>
        <w:t>VY -      Ver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W -     Watts</w:t>
        <w:br/>
        <w:t>WA -   Word after</w:t>
        <w:br/>
        <w:t>WATSA - What Say</w:t>
        <w:br/>
        <w:t>WB -    Word before</w:t>
        <w:br/>
        <w:t>WD -   Word</w:t>
        <w:br/>
        <w:t>WDS -  Words</w:t>
        <w:br/>
        <w:t>WID -   With</w:t>
        <w:br/>
        <w:t>WKD -  Worked</w:t>
        <w:br/>
        <w:t>WKG -  Working</w:t>
        <w:br/>
        <w:t>WL -    Well; Will</w:t>
        <w:br/>
        <w:t>WPM - Words Per Minute</w:t>
        <w:br/>
        <w:t>WRD - Word</w:t>
        <w:br/>
        <w:t>WRK - Work</w:t>
        <w:br/>
        <w:t>WUD - Would</w:t>
        <w:br/>
        <w:t>WW -  Would</w:t>
        <w:br/>
        <w:t>WX-    Weathe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XCVR -    Transceiver</w:t>
        <w:br/>
        <w:t>XMAS -   Christmas</w:t>
        <w:br/>
        <w:t>XMTR -    Transmitter</w:t>
        <w:br/>
        <w:t>XTAL -     Crystal</w:t>
        <w:br/>
        <w:t>XYL -        Wif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YF -Wife</w:t>
        <w:br/>
        <w:t>YL -   Young lady</w:t>
        <w:br/>
        <w:t>YR -   Year</w:t>
        <w:br/>
        <w:t>Z - Zulu Tim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  <w:t>30 -   I have no more to send</w:t>
        <w:br/>
        <w:t>33 -  Fondest Regards</w:t>
        <w:br/>
        <w:t>55 -  Best Success</w:t>
        <w:br/>
        <w:t>73 -   Best Regards (NOT 73'S) *</w:t>
        <w:br/>
        <w:t>88 -   Love and kisses (NOT 88'S)</w:t>
        <w:br/>
        <w:br/>
        <w:t>161 - 73+88=161" first came about in FOC circles (First-Class CW Operators' Club, founded by Louis Varney G5RV a number of years ago). The essential meaning is "Best regards to you and your XYL"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5"/>
          <w:szCs w:val="15"/>
        </w:rPr>
      </w:pPr>
      <w:r>
        <w:rPr>
          <w:rFonts w:cs="Arial" w:ascii="Arial" w:hAnsi="Arial"/>
          <w:b/>
          <w:bCs/>
          <w:color w:val="0000FF"/>
          <w:sz w:val="15"/>
          <w:szCs w:val="15"/>
        </w:rPr>
        <w:t>? question (like QRL?)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5"/>
          <w:szCs w:val="15"/>
          <w:lang w:val="en-GB"/>
        </w:rPr>
      </w:pPr>
      <w:r>
        <w:rPr>
          <w:rFonts w:cs="Arial" w:ascii="Arial" w:hAnsi="Arial"/>
          <w:b/>
          <w:bCs/>
          <w:color w:val="0000FF"/>
          <w:sz w:val="15"/>
          <w:szCs w:val="15"/>
          <w:lang w:val="en-GB"/>
        </w:rPr>
      </w:r>
    </w:p>
    <w:sectPr>
      <w:type w:val="nextPage"/>
      <w:pgSz w:w="11906" w:h="16838"/>
      <w:pgMar w:left="360" w:right="38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44:00Z</dcterms:created>
  <dc:creator>Indien</dc:creator>
  <dc:description/>
  <cp:keywords/>
  <dc:language>en-US</dc:language>
  <cp:lastModifiedBy>Indien</cp:lastModifiedBy>
  <dcterms:modified xsi:type="dcterms:W3CDTF">2008-01-09T08:53:00Z</dcterms:modified>
  <cp:revision>1</cp:revision>
  <dc:subject/>
  <dc:title>AA -       All after</dc:title>
</cp:coreProperties>
</file>